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58972996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Tru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17252574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